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tainable Light &amp; Power for the next generat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IALA LITE / IALA BATT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sz w:val="24"/>
              </w:rPr>
            </w:pPr>
            <w:r>
              <w:rPr/>
              <w:t>Workshop on technical developments in AtoN lights, renewable power generation and electrical storag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Knowledge sharing and develop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Update IALA guidance on modern lights and power systems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Promote the use of sustainable power system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Provide an opportunity to increase technical awareness among members 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ossible Topic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LED light sourc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LED application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Wind ener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Solar ener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Wave ener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Battery technolog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Battery charging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Fuel cell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Understand </w:t>
            </w:r>
            <w:r>
              <w:rPr>
                <w:szCs w:val="22"/>
                <w:lang w:val="en-GB"/>
              </w:rPr>
              <w:t xml:space="preserve">present and emerging </w:t>
            </w:r>
            <w:r>
              <w:rPr/>
              <w:t>technologies in energy supply and storage in AtoN provis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derstand present and emerging technologies on light sources and their application in At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Promote the use of renewable energy in AtoN provis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haring operational experiences</w:t>
            </w:r>
          </w:p>
        </w:tc>
      </w:tr>
      <w:tr>
        <w:trPr>
          <w:trHeight w:val="183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The workshop will provide a forum for discussion between stakeholder groups.  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/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lang w:val="en-GB"/>
              </w:rPr>
            </w:pPr>
            <w:r>
              <w:rPr/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GB"/>
              </w:rPr>
              <w:t>It is expected that the Workshop will attract a group of up to 75 persons.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Proposed location: Koblenz, Germany. 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lang w:val="en-GB"/>
              </w:rPr>
              <w:t>March 201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GB"/>
              </w:rPr>
            </w:pP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650 Euros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Day Worksho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1 – Introduction, Key note speech, Presentations (half day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ay 2 – Presentat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ay 3 – Working groups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Day 4 – Working groups and technical t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y 5 – Finalize Working Groups and Conclusion (half day)</w:t>
            </w:r>
          </w:p>
        </w:tc>
      </w:tr>
      <w:tr>
        <w:trPr>
          <w:trHeight w:val="18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lang w:val="en-GB"/>
              </w:rPr>
              <w:t>Chairman: IALA ENG Committee Chair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IALA Deputy Secretary General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Vice-Chair of ENG Committee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German Federal Waterways National ENG committee Member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  <w:t>IALA Technical Secretary</w:t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252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  <w:tab/>
      <w:t>ENG2-11.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5:03:00Z</dcterms:created>
  <dc:creator>Michael D Card</dc:creator>
  <dc:description/>
  <cp:keywords/>
  <dc:language>en-US</dc:language>
  <cp:lastModifiedBy>Seamus Doyle</cp:lastModifiedBy>
  <dcterms:modified xsi:type="dcterms:W3CDTF">2015-05-20T15:03:00Z</dcterms:modified>
  <cp:revision>2</cp:revision>
  <dc:subject/>
  <dc:title>LONG RANGE TRACKING OF VESSELS – SEMINAR PROPOSAL</dc:title>
</cp:coreProperties>
</file>